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</w:t>
      </w:r>
      <w:r>
        <w:rPr>
          <w:rFonts w:eastAsia="方正小标宋_GBK" w:ascii="方正小标宋_GBK" w:hAnsi="方正小标宋_GBK"/>
          <w:sz w:val="32"/>
          <w:szCs w:val="32"/>
        </w:rPr>
        <w:t>3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140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55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82"/>
        <w:gridCol w:w="4450"/>
        <w:gridCol w:w="877"/>
        <w:gridCol w:w="730"/>
        <w:gridCol w:w="1027"/>
        <w:gridCol w:w="865"/>
        <w:gridCol w:w="725"/>
        <w:gridCol w:w="1406"/>
        <w:gridCol w:w="862"/>
        <w:gridCol w:w="1406"/>
        <w:gridCol w:w="1396"/>
      </w:tblGrid>
      <w:tr>
        <w:trPr>
          <w:trHeight w:val="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6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串联式干气密封工装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要求：</w:t>
            </w:r>
            <w:r>
              <w:rPr/>
              <w:t>1.</w:t>
            </w:r>
            <w:r>
              <w:rPr/>
              <w:t>该密封为集装式结构，安装时无需调节弹簧压缩高度。</w:t>
            </w:r>
            <w:r>
              <w:rPr/>
              <w:t>2.</w:t>
            </w:r>
            <w:r>
              <w:rPr/>
              <w:t>安装密封部位的轴（或轴套）的径向跳动公差≤</w:t>
            </w:r>
            <w:r>
              <w:rPr/>
              <w:t>0.06mm,</w:t>
            </w:r>
            <w:r>
              <w:rPr/>
              <w:t>外径尺寸公差</w:t>
            </w:r>
            <w:r>
              <w:rPr/>
              <w:t>h6</w:t>
            </w:r>
            <w:r>
              <w:rPr/>
              <w:t>，表面粗糙度</w:t>
            </w:r>
            <w:r>
              <w:rPr/>
              <w:t>Ra</w:t>
            </w:r>
            <w:r>
              <w:rPr/>
              <w:t>不大于</w:t>
            </w:r>
            <w:r>
              <w:rPr/>
              <w:t>1.6μm</w:t>
            </w:r>
            <w:r>
              <w:rPr/>
              <w:t>。</w:t>
            </w:r>
            <w:r>
              <w:rPr/>
              <w:t>3.</w:t>
            </w:r>
            <w:r>
              <w:rPr/>
              <w:t>安装密封的泵或其他类似的旋转式机械在工作时，转子轴向窜动量不超过</w:t>
            </w:r>
            <w:r>
              <w:rPr/>
              <w:t>0.3mm.4.</w:t>
            </w:r>
            <w:r>
              <w:rPr/>
              <w:t>密封腔体与密封端盖结合的定位端面对轴或轴套表面的跳动公差为≤</w:t>
            </w:r>
            <w:r>
              <w:rPr/>
              <w:t>0.06mm</w:t>
            </w:r>
            <w:r>
              <w:rPr/>
              <w:t>，与辅助密封圈接触部位的表面粗糙度</w:t>
            </w:r>
            <w:r>
              <w:rPr/>
              <w:t>Ra</w:t>
            </w:r>
            <w:r>
              <w:rPr/>
              <w:t>不大于</w:t>
            </w:r>
            <w:r>
              <w:rPr/>
              <w:t>1.6μm</w:t>
            </w:r>
            <w:r>
              <w:rPr/>
              <w:t>。</w:t>
            </w:r>
            <w:r>
              <w:rPr/>
              <w:t>5.</w:t>
            </w:r>
            <w:r>
              <w:rPr/>
              <w:t>密封在安装时，必须将轴或轴套、密封腔体、密封端盖及密封件，清洗干净后再进行安装，防止杂质进入密封部分。</w:t>
            </w:r>
            <w:r>
              <w:rPr/>
              <w:t>6.</w:t>
            </w:r>
            <w:r>
              <w:rPr/>
              <w:t>密封安装完毕后，将定位块及联结螺钉取下并妥善保管，以备拆卸时使用。密封材质说明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.</w:t>
            </w:r>
            <w:r>
              <w:rPr/>
              <w:t>动静环：石墨、碳化硅。</w:t>
            </w:r>
            <w:r>
              <w:rPr/>
              <w:t>2.O</w:t>
            </w:r>
            <w:r>
              <w:rPr/>
              <w:t>形圈</w:t>
            </w:r>
            <w:r>
              <w:rPr/>
              <w:t>:FKM</w:t>
            </w:r>
            <w:r>
              <w:rPr/>
              <w:t>。</w:t>
            </w:r>
            <w:r>
              <w:rPr/>
              <w:t>3.</w:t>
            </w:r>
            <w:r>
              <w:rPr/>
              <w:t>基体：</w:t>
            </w:r>
            <w:r>
              <w:rPr/>
              <w:t>304</w:t>
            </w:r>
            <w:r>
              <w:rPr/>
              <w:t>。</w:t>
            </w:r>
            <w:r>
              <w:rPr/>
              <w:t>4.</w:t>
            </w:r>
            <w:r>
              <w:rPr/>
              <w:t>弹簧：</w:t>
            </w:r>
            <w:r>
              <w:rPr/>
              <w:t>316L</w:t>
            </w:r>
            <w:r>
              <w:rPr/>
              <w:t>。其他要求：轴径：</w:t>
            </w:r>
            <w:r>
              <w:rPr/>
              <w:t>φ25mm</w:t>
            </w:r>
            <w:r>
              <w:rPr/>
              <w:t>，密封气压力：</w:t>
            </w:r>
            <w:r>
              <w:rPr/>
              <w:t>0.5MPa,</w:t>
            </w:r>
            <w:r>
              <w:rPr/>
              <w:t>转速：</w:t>
            </w:r>
            <w:r>
              <w:rPr/>
              <w:t>1000~3000</w:t>
            </w:r>
            <w:r>
              <w:rPr/>
              <w:t>转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套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化工学院</w:t>
            </w:r>
          </w:p>
        </w:tc>
      </w:tr>
      <w:tr>
        <w:trPr>
          <w:trHeight w:val="6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7:05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4-18T08:07:00Z</dcterms:modified>
  <cp:revision>4</cp:revision>
  <dc:subject/>
  <dc:title/>
</cp:coreProperties>
</file>