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昭阳</w:t>
            </w:r>
            <w:r>
              <w:rPr/>
              <w:t>K42-8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昭阳</w:t>
            </w:r>
            <w:r>
              <w:rPr/>
              <w:t>K42-8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Pad X270-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报编辑部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 centre M710t-D7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ink centre M710t-D7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7:17:00Z</dcterms:modified>
  <cp:revision>53</cp:revision>
  <dc:subject/>
  <dc:title/>
</cp:coreProperties>
</file>