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家具</w:t>
      </w:r>
      <w:r>
        <w:rPr>
          <w:rFonts w:eastAsia="方正小标宋_GBK" w:ascii="方正小标宋_GBK" w:hAnsi="方正小标宋_GBK"/>
          <w:sz w:val="32"/>
          <w:szCs w:val="32"/>
        </w:rPr>
        <w:t>2</w:t>
      </w:r>
      <w:r>
        <w:rPr>
          <w:rFonts w:ascii="方正小标宋_GBK" w:hAnsi="方正小标宋_GBK" w:eastAsia="方正小标宋_GBK"/>
          <w:sz w:val="32"/>
          <w:szCs w:val="32"/>
        </w:rPr>
        <w:t>）</w:t>
      </w:r>
    </w:p>
    <w:p>
      <w:pPr>
        <w:pStyle w:val="Normal"/>
        <w:spacing w:lineRule="exact" w: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1808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4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85"/>
        <w:gridCol w:w="4111"/>
        <w:gridCol w:w="851"/>
        <w:gridCol w:w="567"/>
        <w:gridCol w:w="545"/>
        <w:gridCol w:w="589"/>
        <w:gridCol w:w="567"/>
        <w:gridCol w:w="602"/>
        <w:gridCol w:w="705"/>
        <w:gridCol w:w="1266"/>
        <w:gridCol w:w="986"/>
        <w:gridCol w:w="1126"/>
        <w:gridCol w:w="1126"/>
      </w:tblGrid>
      <w:tr>
        <w:trPr>
          <w:trHeight w:val="4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数偏离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品牌型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产品属性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产商名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产商规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157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动幕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投影幕： 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幕布类型：电动，电动调节幕布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幕布比例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6:10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幕布尺寸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:12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英寸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主体框架：金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冶能学院</w:t>
            </w:r>
          </w:p>
        </w:tc>
      </w:tr>
      <w:tr>
        <w:trPr>
          <w:trHeight w:val="395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桌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桌子：一套桌椅包含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台桌子，规格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00*400*75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高，面材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+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基材：优质三聚氰胺贴面刨花板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MF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，表面耐磨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-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磨耗值小于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0mg/100r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；表面耐划痕大于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.5N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；甲醛释放量小于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9.0mg/100g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符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E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标准；表面耐高温、耐香烟灼烧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5-24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秒内无烧灼现象，无黑斑、裂纹、鼓泡；表面耐干热、水蒸汽、污染、腐蚀、弱酸、弱碱及清洁剂；符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GB18580-20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GB/T4897-9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标准。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PV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封边：采用优质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PVC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封边，表面光滑，无节疤、凹凸、蜂窝气孔、划痕、污点、和镶入异物；边缘无局部曲折、裂口、锯齿；两端垂直于轴线且无毛刺和其化不平整现象；表面密度大于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00KG/M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纵向收缩率大于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.3%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；维卡软化点大于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7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摄氏度；硬度大于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9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；氧指数大于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5%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；环保、防静电，达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Q/XY1-200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标准。偏心件、连接五金件：采用合金基材，表面镀锌或镀镍，具有足够的抗拉升强度及硬度，达国家标准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GB/T10125-199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GB6461-8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。钢材是符合国家标准要求的优级家俱管材，管材无叠缝，焊接无错位，无结疤。主体材料采用等离子子下料机下料，焊接采用氩弧焊、二氧化碳保护焊焊接而成，焊口经过磨平处理，方钢采用磷化液进行除油除锈处理，再进行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EPOXY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喷涂，钢架设计合理，符合人体工程学，承重能力强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椅子：一套桌椅包含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把椅子，规格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90*390*45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高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2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总高）面料：优质环保皮，纹路细致、色泽均匀；抗张强度≥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N/mm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；撕裂强度≥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0N/mm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；断裂伸长率≤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0%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。达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GB/T6799-199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标准。海绵：优质高密度海绵，密度≥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2KG/M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压缩变形率：≤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.5%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伸长率≥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40mm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撕裂强度≥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.7N/CM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压陷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5%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时的硬度≥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0N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；具有硬度适中，不变形等特点。脚架：壁厚为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.0mm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钢材含铬大于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8%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，还含有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%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左右的镍及少量钼、钛、氮等元素，综合性能好；其耐蚀性、韧性和可焊性与抗氧化性高于普通不锈钢；表面镀锌提高产品的光泽度、光滑度，使产品美观，易清洗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180975</wp:posOffset>
                  </wp:positionV>
                  <wp:extent cx="1097915" cy="72390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33525</wp:posOffset>
                  </wp:positionH>
                  <wp:positionV relativeFrom="paragraph">
                    <wp:posOffset>152400</wp:posOffset>
                  </wp:positionV>
                  <wp:extent cx="567690" cy="809625"/>
                  <wp:effectExtent l="0" t="0" r="0" b="0"/>
                  <wp:wrapNone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3474" t="-7" r="7547" b="4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冶能学院</w:t>
            </w:r>
          </w:p>
        </w:tc>
      </w:tr>
      <w:tr>
        <w:trPr>
          <w:trHeight w:val="51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3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38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10-29T02:20:00Z</dcterms:modified>
  <cp:revision>4</cp:revision>
  <dc:subject/>
  <dc:title/>
</cp:coreProperties>
</file>