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联想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七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68"/>
        <w:gridCol w:w="2425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携式计算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hinkPad T460-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校友办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启天</w:t>
            </w:r>
            <w:r>
              <w:rPr/>
              <w:t>A9050-D1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材料学院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携式计算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hinkPad X270-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材料学院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携式计算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hinkPad X270-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纪检监察室</w:t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1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45:00Z</dcterms:created>
  <dc:creator>马娟</dc:creator>
  <dc:description/>
  <cp:keywords/>
  <dc:language>en-US</dc:language>
  <cp:lastModifiedBy>马娟</cp:lastModifiedBy>
  <cp:lastPrinted>2016-04-07T15:29:00Z</cp:lastPrinted>
  <dcterms:modified xsi:type="dcterms:W3CDTF">2017-10-13T01:31:00Z</dcterms:modified>
  <cp:revision>8</cp:revision>
  <dc:subject/>
  <dc:title/>
</cp:coreProperties>
</file>