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  <w:szCs w:val="32"/>
        </w:rPr>
      </w:pPr>
      <w:r>
        <w:rPr>
          <w:rFonts w:ascii="方正小标宋_GBK;宋体" w:hAnsi="方正小标宋_GBK;宋体" w:eastAsia="方正小标宋_GBK;宋体"/>
          <w:sz w:val="32"/>
          <w:szCs w:val="32"/>
        </w:rPr>
        <w:t>昆明理工大学自行采购项目询价表（专业设备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2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6073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4"/>
        <w:gridCol w:w="3827"/>
        <w:gridCol w:w="709"/>
        <w:gridCol w:w="709"/>
        <w:gridCol w:w="709"/>
        <w:gridCol w:w="709"/>
        <w:gridCol w:w="708"/>
        <w:gridCol w:w="1134"/>
        <w:gridCol w:w="709"/>
        <w:gridCol w:w="1418"/>
        <w:gridCol w:w="850"/>
        <w:gridCol w:w="1418"/>
        <w:gridCol w:w="1525"/>
      </w:tblGrid>
      <w:tr>
        <w:trPr>
          <w:trHeight w:val="5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数偏离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1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桌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（</w:t>
            </w:r>
            <w:r>
              <w:rPr/>
              <w:t>mm</w:t>
            </w:r>
            <w:r>
              <w:rPr/>
              <w:t>）：</w:t>
            </w:r>
            <w:r>
              <w:rPr/>
              <w:t>1000*600*750</w:t>
            </w:r>
            <w:r>
              <w:rPr/>
              <w:t>，全木结构，带屏风隔断，配有电源插座。配套椅子：钢架结构，网布面办公椅，数量</w:t>
            </w:r>
            <w:r>
              <w:rPr/>
              <w:t>4</w:t>
            </w:r>
            <w:r>
              <w:rPr/>
              <w:t>把。电路：全部布线均采用铜芯软线</w:t>
            </w:r>
            <w:r>
              <w:rPr/>
              <w:t xml:space="preserve">BVR 450/750V </w:t>
            </w:r>
            <w:r>
              <w:rPr/>
              <w:t>线缆，以满足实验室负载要求。墙面粉刷（刮腻子粉、滚乳胶漆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冶能学院</w:t>
            </w:r>
          </w:p>
        </w:tc>
      </w:tr>
      <w:tr>
        <w:trPr>
          <w:trHeight w:val="11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桌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（</w:t>
            </w:r>
            <w:r>
              <w:rPr/>
              <w:t>mm</w:t>
            </w:r>
            <w:r>
              <w:rPr/>
              <w:t>）：</w:t>
            </w:r>
            <w:r>
              <w:rPr/>
              <w:t>900*600*750</w:t>
            </w:r>
            <w:r>
              <w:rPr/>
              <w:t>，全木结构，带屏风隔断，配有电源插座。配套椅子：钢架结构，网布面办公椅，数量</w:t>
            </w:r>
            <w:r>
              <w:rPr/>
              <w:t>8</w:t>
            </w:r>
            <w:r>
              <w:rPr/>
              <w:t>把。电路：全部布线均采用铜芯软线</w:t>
            </w:r>
            <w:r>
              <w:rPr/>
              <w:t xml:space="preserve">BVR 450/750V </w:t>
            </w:r>
            <w:r>
              <w:rPr/>
              <w:t>线缆，以满足实验室负载要求。墙面粉刷（刮腻子粉、滚乳胶漆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冶能学院</w:t>
            </w:r>
          </w:p>
        </w:tc>
      </w:tr>
      <w:tr>
        <w:trPr>
          <w:trHeight w:val="8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圆型，可自动升降，凳面材质</w:t>
            </w:r>
            <w:r>
              <w:rPr/>
              <w:t>ABS,</w:t>
            </w:r>
            <w:r>
              <w:rPr/>
              <w:t>蓝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冶能学院</w:t>
            </w:r>
          </w:p>
        </w:tc>
      </w:tr>
      <w:tr>
        <w:trPr>
          <w:trHeight w:val="11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片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：手动操作，锂电池切片用，匹配不同冲切模具实现各种尺寸和材料的冲切操作，冲切产品无毛刺、无压痕，外观良好，整体设计小巧，可通过普通手套箱过渡仓取放。手动压力≥</w:t>
            </w:r>
            <w:r>
              <w:rPr/>
              <w:t>300Kg</w:t>
            </w:r>
            <w:r>
              <w:rPr/>
              <w:t>，最大压轴行程</w:t>
            </w:r>
            <w:r>
              <w:rPr/>
              <w:t>16mm</w:t>
            </w:r>
            <w:r>
              <w:rPr/>
              <w:t>，可冲材料为</w:t>
            </w:r>
            <w:r>
              <w:rPr/>
              <w:t>0.01~0.5mm</w:t>
            </w:r>
            <w:r>
              <w:rPr/>
              <w:t>厚片材，锂电池隔膜和极片均可冲切，接料盒有防静电</w:t>
            </w:r>
            <w:r>
              <w:rPr/>
              <w:t>ABS</w:t>
            </w:r>
            <w:r>
              <w:rPr/>
              <w:t>材料，余料排出。配置：</w:t>
            </w:r>
            <w:r>
              <w:rPr/>
              <w:t>Φ14mm</w:t>
            </w:r>
            <w:r>
              <w:rPr/>
              <w:t>与</w:t>
            </w:r>
            <w:r>
              <w:rPr/>
              <w:t>Φ19mm</w:t>
            </w:r>
            <w:r>
              <w:rPr/>
              <w:t>模具各一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冶能学院</w:t>
            </w:r>
          </w:p>
        </w:tc>
      </w:tr>
      <w:tr>
        <w:trPr>
          <w:trHeight w:val="11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空干燥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  <w:r>
              <w:rPr/>
              <w:t>产品要求：产品要求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长方体工作室，使有效容积达到最大，微电脑温度控制器，控温精确可靠，与传统真空箱相比，干燥时间减少</w:t>
            </w:r>
            <w:r>
              <w:rPr/>
              <w:t>40%</w:t>
            </w:r>
            <w:r>
              <w:rPr/>
              <w:t>以上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钢化、防弹双层玻璃门观察工作室内物体，一目了然，能够向内部充入惰性气体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箱门闭合松紧可调节，整体成型的合成硅门封圈，确保箱内保持高真空度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工作室采用不锈钢板材料制成，确保产品经久耐用</w:t>
            </w:r>
            <w:r>
              <w:rPr/>
              <w:t>,</w:t>
            </w:r>
            <w:r>
              <w:rPr/>
              <w:t>便于清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储存、加热、试验和干燥可在没有氧气或者充满惰性气体环境里进行，不会导致氧化。</w:t>
            </w:r>
          </w:p>
          <w:p>
            <w:pPr>
              <w:pStyle w:val="Normal"/>
              <w:rPr/>
            </w:pPr>
            <w:r>
              <w:rPr/>
              <w:t>控温范围：</w:t>
            </w:r>
            <w:r>
              <w:rPr/>
              <w:t>RT+10</w:t>
            </w:r>
            <w:r>
              <w:rPr/>
              <w:t>～</w:t>
            </w:r>
            <w:r>
              <w:rPr/>
              <w:t>20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温度分辨率</w:t>
            </w:r>
            <w:r>
              <w:rPr/>
              <w:t>/</w:t>
            </w:r>
            <w:r>
              <w:rPr/>
              <w:t>波动度：</w:t>
            </w:r>
            <w:r>
              <w:rPr/>
              <w:t>0.1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/ ±1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；达到真空度：</w:t>
            </w:r>
            <w:r>
              <w:rPr/>
              <w:t>133Pa</w:t>
            </w:r>
            <w:r>
              <w:rPr/>
              <w:t>；工作尺寸（</w:t>
            </w:r>
            <w:r>
              <w:rPr/>
              <w:t>mm)W×D×H</w:t>
            </w:r>
            <w:r>
              <w:rPr/>
              <w:t>：</w:t>
            </w:r>
            <w:r>
              <w:rPr/>
              <w:t>300×300×275</w:t>
            </w:r>
            <w:r>
              <w:rPr/>
              <w:t>；搁板</w:t>
            </w:r>
            <w:r>
              <w:rPr/>
              <w:t>1</w:t>
            </w:r>
            <w:r>
              <w:rPr/>
              <w:t>块，工作室材料不锈钢</w:t>
            </w:r>
            <w:r>
              <w:rPr/>
              <w:t>304</w:t>
            </w:r>
            <w:r>
              <w:rPr/>
              <w:t>。配套抽气速度</w:t>
            </w:r>
            <w:r>
              <w:rPr/>
              <w:t>2L/min</w:t>
            </w:r>
            <w:r>
              <w:rPr/>
              <w:t>真空泵</w:t>
            </w:r>
            <w:r>
              <w:rPr/>
              <w:t>1</w:t>
            </w:r>
            <w:r>
              <w:rPr/>
              <w:t>台，转用真空管</w:t>
            </w:r>
            <w:r>
              <w:rPr/>
              <w:t>2m</w:t>
            </w:r>
            <w:r>
              <w:rPr/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冶能学院</w:t>
            </w:r>
          </w:p>
        </w:tc>
      </w:tr>
      <w:tr>
        <w:trPr>
          <w:trHeight w:val="11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搅拌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机为无刷，搅拌棒选材不锈钢，有优越的抗腐蚀性能，数字液晶显示转速、时间。转速</w:t>
            </w:r>
            <w:r>
              <w:rPr/>
              <w:t>100-2000</w:t>
            </w:r>
            <w:r>
              <w:rPr/>
              <w:t>转</w:t>
            </w:r>
            <w:r>
              <w:rPr/>
              <w:t>/</w:t>
            </w:r>
            <w:r>
              <w:rPr/>
              <w:t>分；电机功率</w:t>
            </w:r>
            <w:r>
              <w:rPr/>
              <w:t>200-300W</w:t>
            </w:r>
            <w:r>
              <w:rPr/>
              <w:t>；定时</w:t>
            </w:r>
            <w:r>
              <w:rPr/>
              <w:t>0-9999</w:t>
            </w:r>
            <w:r>
              <w:rPr/>
              <w:t>分钟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冶能学院</w:t>
            </w:r>
          </w:p>
        </w:tc>
      </w:tr>
      <w:tr>
        <w:trPr>
          <w:trHeight w:val="6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4</w:t>
      </w:r>
      <w:r>
        <w:rPr>
          <w:rFonts w:ascii="宋体;SimSun" w:hAnsi="宋体;SimSun" w:cs="宋体;SimSun"/>
          <w:sz w:val="15"/>
          <w:szCs w:val="15"/>
        </w:rPr>
        <w:t>、以上技术参数、规格和性能要求如出现引用某一特定的专利技术、商标、名称、设计、原产地或供应者等情况，则仅起参考作用。投标人可选用实质上“相当于”或“优于”该参考技术规格要求的产品报价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851" w:right="56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36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11-26T08:49:00Z</dcterms:modified>
  <cp:revision>6</cp:revision>
  <dc:subject/>
  <dc:title/>
</cp:coreProperties>
</file>