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1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设计理论</w:t>
      </w:r>
    </w:p>
    <w:p>
      <w:pPr>
        <w:pStyle w:val="Normal"/>
        <w:spacing w:lineRule="auto" w:line="480"/>
        <w:ind w:firstLine="424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填空题：（</w:t>
            </w:r>
            <w:r>
              <w:rPr/>
              <w:t>30×1′</w:t>
            </w:r>
            <w:r>
              <w:rPr/>
              <w:t>＝</w:t>
            </w:r>
            <w:r>
              <w:rPr/>
              <w:t>30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设计主要经历了以下四个阶段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现代产品的设计类型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迭代计算的终止准则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写出五个常用的可靠性设计的指标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ab/>
            </w:r>
            <w:r>
              <w:rPr/>
              <w:t>在单峰搜索区间</w:t>
            </w:r>
            <w:r>
              <w:rPr/>
              <w:t>[a,b]</w:t>
            </w:r>
            <w:r>
              <w:rPr/>
              <w:t>内，任取两个试算点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，若两点的函数值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）＜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），则缩小后的区间为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在单纯形替换算法中，从一个单纯形到另一个单纯形的迭代主要通过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四个操作来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写出四种常用的多维无约束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写出三种常用的多目标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按照惩罚项的构成形式的不同，惩罚函数法又分为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简答题（</w:t>
            </w:r>
            <w:r>
              <w:rPr/>
              <w:t>5×8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＝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阐述多维无约束优化问题和有约束优化问题的极值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什么是现代设计方法？请比较传统设计与现代设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某批电子器件有</w:t>
            </w:r>
            <w:r>
              <w:rPr/>
              <w:t>1000</w:t>
            </w:r>
            <w:r>
              <w:rPr/>
              <w:t>个，开始工作至</w:t>
            </w:r>
            <w:r>
              <w:rPr/>
              <w:t>500</w:t>
            </w:r>
            <w:r>
              <w:rPr/>
              <w:t>小时内有</w:t>
            </w:r>
            <w:r>
              <w:rPr/>
              <w:t>100</w:t>
            </w:r>
            <w:r>
              <w:rPr/>
              <w:t>个失效，工作至</w:t>
            </w:r>
            <w:r>
              <w:rPr/>
              <w:t>1000</w:t>
            </w:r>
            <w:r>
              <w:rPr/>
              <w:t>小时有</w:t>
            </w:r>
            <w:r>
              <w:rPr/>
              <w:t>500</w:t>
            </w:r>
            <w:r>
              <w:rPr/>
              <w:t>个失效，试求该批电子器件工作到</w:t>
            </w:r>
            <w:r>
              <w:rPr/>
              <w:t>500h</w:t>
            </w:r>
            <w:r>
              <w:rPr/>
              <w:t>和</w:t>
            </w:r>
            <w:r>
              <w:rPr/>
              <w:t>1000h</w:t>
            </w:r>
            <w:r>
              <w:rPr/>
              <w:t>的可靠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某工厂生产一批金属工具箱，要求工具箱的体积为</w:t>
            </w:r>
            <w:r>
              <w:rPr/>
              <w:t>0.5m</w:t>
            </w:r>
            <w:r>
              <w:rPr>
                <w:vertAlign w:val="superscript"/>
              </w:rPr>
              <w:t>3</w:t>
            </w:r>
            <w:r>
              <w:rPr/>
              <w:t>，高度不低于</w:t>
            </w:r>
            <w:r>
              <w:rPr/>
              <w:t>0.8m</w:t>
            </w:r>
            <w:r>
              <w:rPr/>
              <w:t>，试写出耗费金属板面积为最小的优化设计数学模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szCs w:val="21"/>
              </w:rPr>
              <w:t>将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在点</w:t>
            </w:r>
            <w:r>
              <w:rPr>
                <w:szCs w:val="21"/>
              </w:rPr>
              <w:t>X=[1,2]</w:t>
            </w:r>
            <w:r>
              <w:rPr>
                <w:szCs w:val="21"/>
                <w:vertAlign w:val="superscript"/>
              </w:rPr>
              <w:t>T</w:t>
            </w:r>
            <w:r>
              <w:rPr>
                <w:szCs w:val="21"/>
              </w:rPr>
              <w:t>处简化成线性函数和二次函数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计算题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×10′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′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将优化问题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 xml:space="preserve">+4 </w:t>
            </w:r>
            <w:r>
              <w:rPr>
                <w:szCs w:val="21"/>
              </w:rPr>
              <w:t>最小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受约束于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1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的目标函数等值线和约束边界曲线勾画出来，并回答下列问题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可行点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Cs w:val="21"/>
              </w:rPr>
              <w:t>是否可行点；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用</w:t>
            </w:r>
            <w:r>
              <w:rPr>
                <w:szCs w:val="21"/>
              </w:rPr>
              <w:t>K-T</w:t>
            </w:r>
            <w:r>
              <w:rPr>
                <w:szCs w:val="21"/>
              </w:rPr>
              <w:t>条件判定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为下列优化问题的极值点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用改进的鲍威尔法求目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的最优解，初始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，迭代精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，</w:t>
            </w:r>
          </w:p>
          <w:p>
            <w:pPr>
              <w:pStyle w:val="Normal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792480</wp:posOffset>
                      </wp:positionV>
                      <wp:extent cx="2797175" cy="241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7200" cy="241200"/>
                                <a:chOff x="0" y="0"/>
                                <a:chExt cx="2797200" cy="24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991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73720" y="0"/>
                                  <a:ext cx="192348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-62.4pt;width:220.25pt;height:19pt" coordorigin="3060,-1248" coordsize="4405,3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60;top:-1248;width:1100;height:3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6;top:-1248;width:3028;height:35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792480</wp:posOffset>
                  </wp:positionV>
                  <wp:extent cx="788035" cy="7346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满足</w:t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28575</wp:posOffset>
                  </wp:positionV>
                  <wp:extent cx="424815" cy="180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47320</wp:posOffset>
                      </wp:positionV>
                      <wp:extent cx="21272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209520"/>
                                <a:chOff x="0" y="0"/>
                                <a:chExt cx="212724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8"/>
                                        <w:b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和</w:t>
                                    </w:r>
                                  </w:p>
                                </w:txbxContent>
                              </wps:txbx>
                              <wps:bodyPr wrap="square" lIns="41760" rIns="41760" tIns="20880" bIns="208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44440" y="17640"/>
                                  <a:ext cx="1882800" cy="19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1.6pt;width:167.5pt;height:16.5pt" coordorigin="1658,232" coordsize="3350,3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8;top:232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260;width:2964;height:30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2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58.65pt;margin-top:13pt;width:73.7pt;height:15.1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63470769" r:id="rId10"/>
              </w:objec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6:00Z</dcterms:created>
  <dc:creator>yzs</dc:creator>
  <dc:description/>
  <cp:keywords/>
  <dc:language>en-US</dc:language>
  <cp:lastModifiedBy>刘美红</cp:lastModifiedBy>
  <cp:lastPrinted>2017-03-31T15:06:00Z</cp:lastPrinted>
  <dcterms:modified xsi:type="dcterms:W3CDTF">2017-03-31T07:07:00Z</dcterms:modified>
  <cp:revision>15</cp:revision>
  <dc:subject/>
  <dc:title>昆明理工大学2006年硕士生招生入学考试试题</dc:title>
</cp:coreProperties>
</file>