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7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考试科目代码：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 xml:space="preserve">2018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中国刑法（总论）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有不少学者提出，在环境刑法领域要进行犯罪化、重刑化，请你谈谈个人的看法。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论刑罚的目的。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实践中，政府盲目决策导致环境被污染的事例层出不穷，能否追究主要决策者的刑事责任？请你谈谈你的看法。（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17</w:t>
      </w:r>
      <w:r>
        <w:rPr>
          <w:b/>
          <w:sz w:val="24"/>
          <w:szCs w:val="32"/>
        </w:rPr>
        <w:t>年博士</w:t>
      </w:r>
      <w:r>
        <w:rPr/>
        <w:t>研究生招生考试试题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839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lenovo</cp:lastModifiedBy>
  <cp:lastPrinted>2010-12-07T10:48:00Z</cp:lastPrinted>
  <dcterms:modified xsi:type="dcterms:W3CDTF">2017-03-26T07:09:00Z</dcterms:modified>
  <cp:revision>50</cp:revision>
  <dc:subject/>
  <dc:title>昆明理工大学2006年硕士生招生入学考试试题</dc:title>
</cp:coreProperties>
</file>